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7</w:t>
      </w:r>
    </w:p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mplementation Plan for Jeremy Futchko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CPR &amp; First Aid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0451048"/>
            <w:bookmarkStart w:id="1" w:name="__Fieldmark__0_22604510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260451048"/>
            <w:bookmarkStart w:id="3" w:name="__Fieldmark__1_226045104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Project/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260451048"/>
            <w:bookmarkStart w:id="5" w:name="__Fieldmark__2_226045104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260451048"/>
            <w:bookmarkStart w:id="7" w:name="__Fieldmark__3_226045104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260451048"/>
            <w:bookmarkStart w:id="9" w:name="__Fieldmark__4_226045104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260451048"/>
            <w:bookmarkStart w:id="11" w:name="__Fieldmark__5_226045104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260451048"/>
            <w:bookmarkStart w:id="13" w:name="__Fieldmark__6_226045104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260451048"/>
            <w:bookmarkStart w:id="15" w:name="__Fieldmark__7_226045104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Prior to Presentatio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260451048"/>
            <w:bookmarkStart w:id="17" w:name="__Fieldmark__8_226045104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Prior to Projec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260451048"/>
            <w:bookmarkStart w:id="19" w:name="__Fieldmark__9_226045104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y of Review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260451048"/>
            <w:bookmarkStart w:id="21" w:name="__Fieldmark__10_226045104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260451048"/>
            <w:bookmarkStart w:id="23" w:name="__Fieldmark__11_226045104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260451048"/>
            <w:bookmarkStart w:id="25" w:name="__Fieldmark__12_226045104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ily/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260451048"/>
            <w:bookmarkStart w:id="27" w:name="__Fieldmark__13_226045104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ily/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260451048"/>
            <w:bookmarkStart w:id="29" w:name="__Fieldmark__14_226045104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/ Students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After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260451048"/>
            <w:bookmarkStart w:id="31" w:name="__Fieldmark__15_226045104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nal Day of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260451048"/>
            <w:bookmarkStart w:id="33" w:name="__Fieldmark__16_226045104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After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260451048"/>
            <w:bookmarkStart w:id="35" w:name="__Fieldmark__17_226045104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260451048"/>
            <w:bookmarkStart w:id="37" w:name="__Fieldmark__18_226045104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y After Projec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32:00Z</dcterms:created>
  <dc:creator>Jennifer Doherty</dc:creator>
  <dc:description/>
  <cp:keywords/>
  <dc:language>en-US</dc:language>
  <cp:lastModifiedBy>Valued Gateway Client</cp:lastModifiedBy>
  <dcterms:modified xsi:type="dcterms:W3CDTF">2009-04-06T21:39:00Z</dcterms:modified>
  <cp:revision>7</cp:revision>
  <dc:subject/>
  <dc:title>Intel® Teach Program Essentials Course</dc:title>
</cp:coreProperties>
</file>